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79013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31207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97564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977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