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8756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2756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48820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48686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