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97824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38041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2073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12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