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47236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97169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