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973766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680247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17017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1377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