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4817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533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65679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22821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08704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6073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44878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64163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7991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22340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24851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2024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4529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0491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42601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59733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0005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565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4800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6927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2046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91361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11509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92371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60161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4773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6195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847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79992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60846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8868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62761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55168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38000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32230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79768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9306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5806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5261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