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096096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123750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88055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72453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