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4737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54479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892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12717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