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20801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38000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40733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77507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08769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35098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6940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33379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8927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2042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03330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