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60146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77728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47584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41874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37104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61454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5360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4156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29091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22580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27014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