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28495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37950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36670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96020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47718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55104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90175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04931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06568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98555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2210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