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5819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1867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1616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4806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35355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70241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91717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988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95363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86672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133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