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49093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05922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50526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9424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39907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4541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61144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24619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39610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3145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33600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