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02624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46659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