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41137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32661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27657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75111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