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02054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88091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17540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94049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