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2840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252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00184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69030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