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25069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12734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