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94351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81591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3048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5336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