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15167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95893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73944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