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78541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67245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73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2712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