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60662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72588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72210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