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46778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23706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42772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10296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