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04086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848332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75199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66472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