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7354720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13725063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