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69523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40029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865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3885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