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57146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790091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802754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