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4053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7174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35692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94537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