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353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320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172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571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