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6403759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3513659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9123395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1889551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