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0233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587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4756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400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