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78799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00419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