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3069870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8119576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6139452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1134290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6499201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3618012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514097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6496639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8648359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0854623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6013600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