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266271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46336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46698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426456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50509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66067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35457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14278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10748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37278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82349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