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11406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747044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1676548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562403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86155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77864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715367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98273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231905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35490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25222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