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07996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300832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