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OME_EL_SNO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x l. SOME_EL P(SNOC x l) = P x \/ SOME_EL P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