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29511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06377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64887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42684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