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163761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82396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46180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