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49292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50594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81170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63349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