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346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7185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848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63485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