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03985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02079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89993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