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38620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82559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91577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49520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