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1912551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65310362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0260905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78832066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