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5462626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18185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3426861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99248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