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8869040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0794619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3380759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8211249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