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6115764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1050162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