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6971855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67210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