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09974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6046331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8218189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