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03036975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030369758"/>
      <w:bookmarkStart w:id="1" w:name="__Fieldmark__0_103036975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