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3654897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2051558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