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05661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36839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