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95878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09438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