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134942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5595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7013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