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075704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27327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