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72775873"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68862516"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