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7661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1415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15867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7284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76044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56784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72874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78742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53080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80371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165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68592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9777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42670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17588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26794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49360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52681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2559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27485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4566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56888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3167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44553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866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0504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3801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5257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18076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3433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7749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5105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36856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92831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60379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75130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16799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0518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9768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