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3547571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209608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0488997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122442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4468987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0157773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0540937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4664726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1118493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5335865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7835703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6939964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3765968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1720116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4256042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7979558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1371978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6501855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3644799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8852424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5901761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9665285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6712074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0566345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2974248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8012544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3822539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6020043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7831352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2454631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0667273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375208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1843981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6882223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0035389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1267202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5331898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202927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1385033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